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ект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та Чистопольско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спублики Татарстан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4 декабря 2018 год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истопольский муниципальны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» Республики Татарстан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и плановы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-2020 год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«О внесении изменений в бюджет муниципального образования «Чистопольский муниципальный район» Республики Татарстан на 2018 год и плановый период 2019-2020 годов», Совет Чистополь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3"/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 xml:space="preserve">1.Внести в решение Совета Чистопольского муниципального района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от 13.12.2017 №27/2 </w:t>
      </w: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«Чистопольский муниципальный район» Республики Татарстан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на 2018 </w:t>
      </w:r>
      <w:r>
        <w:rPr>
          <w:rFonts w:cs="Times New Roman" w:ascii="Times New Roman" w:hAnsi="Times New Roman"/>
          <w:sz w:val="28"/>
          <w:szCs w:val="28"/>
        </w:rPr>
        <w:t>год и плановый период 2019-2020 годов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» следующие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Normal"/>
        <w:ind w:hanging="0"/>
        <w:rPr>
          <w:rStyle w:val="Style13"/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«Чистопольский муниципальный район» Республики Татарстан на 2018 год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Чистопольский муниципальный район» Республики Татарстан в сумме 1442473,6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Чистопольский муниципальный район» Республики Татарстан в сумме 1470300,9 тыс. рублей</w:t>
      </w:r>
      <w:bookmarkStart w:id="1" w:name="sub_200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ельный размер дефицита бюджета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Чистопольский муниципальный район» Республики Татарстан  в сумме 27827,3 тыс.рублей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Утвердить источники финансирования дефицита бюджета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Чистопольский муниципальный район» Республики Татарст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8 год согласно приложению № 1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3. Приложение № 6 «Перечень главных администраторов органов вышестоящих уровней государственной власти налоговых и неналоговых доходов бюджета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 xml:space="preserve">Чистопольский муниципальный район» Республики Татарстан на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2018 </w:t>
      </w:r>
      <w:r>
        <w:rPr>
          <w:rFonts w:cs="Times New Roman" w:ascii="Times New Roman" w:hAnsi="Times New Roman"/>
          <w:sz w:val="28"/>
          <w:szCs w:val="28"/>
        </w:rPr>
        <w:t xml:space="preserve">год и плановый период 2019-2020 годов»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изложить в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№2 к 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3 «Объемы прогнозируемых доходов бюджета муниципального образования «Чистопольский муниципальный район» Республики Татарстан на 2018 год»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изложить в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№ 3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hanging="0"/>
        <w:rPr>
          <w:rStyle w:val="Style13"/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5" w:name="sub_9"/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риложение №8 «Ведомственная структура 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«Чистопольский муниципальный район» Республики Татарстан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на 2018 год» с учетом всех перемещений изложить в редакции согласно приложению № 4 к настоящему решению.</w:t>
      </w:r>
    </w:p>
    <w:p>
      <w:pPr>
        <w:pStyle w:val="Normal"/>
        <w:ind w:hanging="0"/>
        <w:rPr>
          <w:rStyle w:val="Style13"/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10 «Распределение бюджетных ассигнований бюджета муниципального образования «Чистопольский муниципальный район Республики Татарстан»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18 год» </w:t>
      </w: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с учетом всех перемещений изложить в редак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hyperlink w:anchor="sub_1007">
        <w:r>
          <w:rPr>
            <w:rStyle w:val="Style14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12 «Объем бюджетных ассигнований бюджета муниципального образования «Чистопольский муниципальный район» Республики Татарстан, направляемых на исполнение публичных нормативных обязательств на 2018 год», в сумме 20241,3 тыс. рублей изложить с распределением согласно приложению № 6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статью 13 внести следующие измене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- абзац 1, 2 пункта 1 изложить в следующей редакции: «Учесть в бюджете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Чистопольский муниципальный район» Республики Татарстан получаемые из бюджета Республики Татарстан межбюджетные трансферт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2018 году в сумме 876788,4 тыс. рублей согласно приложению №7 к настоящему решению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изложить в следующей редакции: «Учесть в бюджете муниципального образования «Чистопольский муниципальный район» Республики Татарстан получаемые из бюджета муниципального образования «Город Чистополь» межбюджетные трансферт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21289,4 тыс. рублей согласно приложению №8 к настоящему решению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ом 3 следующего содержания «Учесть в бюджете муниципального образования «Чистопольский муниципальный район» Республики Татарстан получаемые из бюджетов сельских поселений, входящих в состав муниципального образования «Чистопольский муниципальный район» межбюджетные трансферт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в сумме 550,6 тыс. рублей согласно приложению №9 к настоящему решению.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6" w:name="sub_14"/>
      <w:bookmarkEnd w:id="5"/>
      <w:r>
        <w:rPr>
          <w:rStyle w:val="Style13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Внести изменения в расходы бюджета муниципального образования «Чистопольский муниципальный район» Республики Татарстан за счет безвозмездных поступлений в сумме 43403 тыс. рублей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02 «Финансово-бюджетная палата Чистопольского муниципального района Республики Татарстан» в сумме 1176,3 тыс. рублей, в том числе на перечисление межбюджетных трансфертов бюджетам поселений Чистопольского муниципального района Республики Татарстан согласно приложению № 10, № 11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0 «Совет Чистопольского муниципального района Республики Татарстан» в сумме 170,3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1 «Исполнительный комитет Чистопольского муниципального района Республики Татарстан» в сумме 14513,8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7 «Управление образования Исполнительного комитета Чистопольского муниципального района Республики Татарстан» в сумме 19376,4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9 «Отдел культуры Исполнительного комитета Чистопольского муниципального района Республики Татарстан» в сумме 5441,5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21 «Отдел спорта Исполнительного комитета Чистопольского муниципального района Республики Татарстан» в сумме 2724,7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меньшить расходы бюджета Чистопольского муниципального района по ведомству 802 «Финансово-бюджетная палата Чистопольского муниципального района» по подразделу 0111 «Резервные фонды» в сумме 1839,3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Увеличить расходы бюджета Чистопольского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мме 1839,3 тыс.рублей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2 «Финансово-бюджетная палата Чистопольского муниципального района» в сумме 673,6 тыс. рублей, в том числе на перечисление межбюджетных трансфертов бюджетам поселений Чистопольского муниципального района Республики Татарстан в сумме 673,6 тыс. рублей согласно приложению № 12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03 «Палата земельных и имущественных отношений Чистопольского муниципального района Республики Татарстан»  в сумме  74,8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0 «Совет Чистопольского муниципального района Республики Татарстан»  в сумме  45,1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1 «Исполнительный комитет Чистопольского муниципального района Республики Татарстан» в сумме 985,8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у 819 «Отдел культуры Исполнительного комитета Чистопольского муниципального района Республики Татарстан» в сумме 60,0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Внести изменения в расходы бюджета муниципального образования «Чистопольский муниципальный район» Республики Татарстан в соответствии с приложением № 13 настоящего Решения увеличив по ведомству 802 «Финансово-бюджетная палата Чистопольского муниципального района» межбюджетные трансферты бюджетам поселений на сумму 84,5 тыс. рублей; </w:t>
      </w:r>
    </w:p>
    <w:p>
      <w:pPr>
        <w:pStyle w:val="Normal"/>
        <w:tabs>
          <w:tab w:val="clear" w:pos="708"/>
          <w:tab w:val="left" w:pos="106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перемещений из ведомств: </w:t>
      </w:r>
    </w:p>
    <w:p>
      <w:pPr>
        <w:pStyle w:val="Normal"/>
        <w:tabs>
          <w:tab w:val="clear" w:pos="708"/>
          <w:tab w:val="left" w:pos="106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едомства 811 «Исполнительный комитет Чистопольского муниципального района» в сумме 84,5 тыс. рублей.</w:t>
      </w:r>
    </w:p>
    <w:p>
      <w:pPr>
        <w:pStyle w:val="Normal"/>
        <w:tabs>
          <w:tab w:val="clear" w:pos="708"/>
          <w:tab w:val="left" w:pos="106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7" w:name="sub_1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азетах «Чистопольские известия»  и «Чистай 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или на "Официальном портале правовой информации Республики Татарстан" (pravo.tatarstan.ru) и разместить на официальном сайте Чистопольского  муниципального района</w:t>
      </w:r>
      <w:r>
        <w:rPr>
          <w:rFonts w:cs="Times New Roman" w:ascii="Times New Roman" w:hAnsi="Times New Roman"/>
          <w:sz w:val="28"/>
        </w:rPr>
        <w:t xml:space="preserve"> в информационно-телекоммуникационной сети «Интернет»</w:t>
      </w:r>
      <w:bookmarkStart w:id="8" w:name="_GoBack"/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и прогнозированию Совета Чистопольского муниципальн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стопо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Д.А. Иванов</w:t>
      </w:r>
    </w:p>
    <w:sectPr>
      <w:footerReference w:type="even" r:id="rId2"/>
      <w:footerReference w:type="default" r:id="rId3"/>
      <w:type w:val="nextPage"/>
      <w:pgSz w:w="11906" w:h="16838"/>
      <w:pgMar w:left="1134" w:right="680" w:gutter="0" w:header="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34bc"/>
    <w:pPr>
      <w:widowControl w:val="fals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rsid w:val="00d134bc"/>
    <w:p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Цветовое выделение"/>
    <w:qFormat/>
    <w:rsid w:val="00d134bc"/>
    <w:rPr>
      <w:b/>
      <w:bCs/>
      <w:color w:val="000080"/>
      <w:sz w:val="22"/>
      <w:szCs w:val="22"/>
    </w:rPr>
  </w:style>
  <w:style w:type="character" w:styleId="Style14" w:customStyle="1">
    <w:name w:val="Гипертекстовая ссылка"/>
    <w:basedOn w:val="Style13"/>
    <w:qFormat/>
    <w:rsid w:val="00d134bc"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DefaultParagraphFont"/>
    <w:qFormat/>
    <w:rsid w:val="00d134bc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134b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Текст (лев. подпись)"/>
    <w:basedOn w:val="Normal"/>
    <w:next w:val="Normal"/>
    <w:qFormat/>
    <w:rsid w:val="00d134bc"/>
    <w:pPr>
      <w:ind w:hanging="0"/>
      <w:jc w:val="left"/>
    </w:pPr>
    <w:rPr/>
  </w:style>
  <w:style w:type="paragraph" w:styleId="Style16" w:customStyle="1">
    <w:name w:val="Текст (прав. подпись)"/>
    <w:basedOn w:val="Normal"/>
    <w:next w:val="Normal"/>
    <w:qFormat/>
    <w:rsid w:val="00d134bc"/>
    <w:pPr>
      <w:ind w:hanging="0"/>
      <w:jc w:val="right"/>
    </w:pPr>
    <w:rPr/>
  </w:style>
  <w:style w:type="paragraph" w:styleId="Style17" w:customStyle="1">
    <w:name w:val="Таблицы (моноширинный)"/>
    <w:basedOn w:val="Normal"/>
    <w:next w:val="Normal"/>
    <w:qFormat/>
    <w:rsid w:val="00d134bc"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13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d13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d134b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ef776f"/>
    <w:pPr/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d76381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DocumentMap">
    <w:name w:val="Document Map"/>
    <w:basedOn w:val="Normal"/>
    <w:semiHidden/>
    <w:qFormat/>
    <w:rsid w:val="00bf6845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597e2b"/>
    <w:pPr>
      <w:spacing w:before="0" w:after="0"/>
      <w:ind w:left="720" w:firstLine="72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E96A5EE-D768-4067-B133-12AFF1CCDA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  <Pages>4</Pages>
  <Words>914</Words>
  <Characters>6884</Characters>
  <CharactersWithSpaces>7783</CharactersWithSpaces>
  <Paragraphs>15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5:00Z</dcterms:created>
  <dc:creator>Юридичечкий отдел</dc:creator>
  <dc:description/>
  <dc:language>en-US</dc:language>
  <cp:lastModifiedBy>ilsiar</cp:lastModifiedBy>
  <cp:lastPrinted>2018-12-12T08:08:00Z</cp:lastPrinted>
  <dcterms:modified xsi:type="dcterms:W3CDTF">2018-12-20T08:44:00Z</dcterms:modified>
  <cp:revision>10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